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Вносится  депута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 xml:space="preserve">Законодательного Собрания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 xml:space="preserve">Новосибирской области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А.А. Козловы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№</w:t>
      </w: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пособий на оплату проезда лицам, получающим заместительную почечную терапию в виде гемодиализ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й закон распространяется на лиц с хронической почечной недостаточностью, получающих заместительную почечную терапию в виде гемодиализа, и проживающих на территори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цам, указанным в статье 1 настоящего Закона, выплачивается пособие на оплату проезда к месту проведения гемодиализа, находящегося на территории Новосибирской области, и обратно к месту прожи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3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пособия на оплату проезда лицам, получающим заместительную почечную терапию в виде гемодиализа, рассчитывается индивидуально, исходя из количества назначенных процедур по проведению гемодиализа и стоимости проезда к  месту проведения гемодиализа и обратно к месту проживания на пригородном и (или) муниципальном автомобильном транспорте общего пользования и (или) на личном (наемном) транспорт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мер пособия на оплату проезда лицам, получающим заместительную почечную терапию в виде гемодиализа, не включается стоимость проезда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 организаций (перевозчиков), заключивших договоры на перевозку пассажиров по единому социальному проездному билету, в случае, если указанные  лица обладают  правом  на приобретение единого социального проездного билета на территории Новосибирской области, в порядке, установленном Губернатором Новосибирской области, а, также, стоимость проезда на пассажирском транспорте перевозчиков, заключивших договор с уполномоченным органом администрации Новосибирской области на перевозку отдельных категорий граждан, в междугородном внутриобластном автобусном и пригородном водном сообщении  на территории Новосибирской области, в случае, если указанные лица являются гражданами, обладающими правом на получение (приобретение) льготного билета по предъявлении единого социального проездного бил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назначения и выплаты пособия на оплату проезда лицам, получающим заместительную почечную терапию в виде гемодиализа, определяется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расходов на предоставление пособия, установленного настоящим Законом, осуществляется за счет средств областного бюджет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6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й Закон вступает в силу через десять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__2012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_________-ОЗ</w:t>
      </w:r>
      <w:r>
        <w:rPr/>
        <w:t xml:space="preserve">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43:00Z</dcterms:created>
  <dc:creator>User</dc:creator>
  <dc:description/>
  <cp:keywords/>
  <dc:language>en-US</dc:language>
  <cp:lastModifiedBy>User</cp:lastModifiedBy>
  <cp:lastPrinted>2012-01-27T09:42:00Z</cp:lastPrinted>
  <dcterms:modified xsi:type="dcterms:W3CDTF">2012-02-28T05:15:00Z</dcterms:modified>
  <cp:revision>22</cp:revision>
  <dc:subject/>
  <dc:title>                                                                                  Вносится группой депутатов</dc:title>
</cp:coreProperties>
</file>